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C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августа 2014 года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 сельском поселении Темрюкского района, в связи с увеличением доходов бюджета поселения за счет субсидий из краевого бюджета в сумме 2 894,9 тыс. руб., уменьшением собственных доходов бюджета поселения в сумме 442,7 тыс. руб., увеличением прочих безвозмездных поступлений - в сумме 12,3 тыс. руб. и увеличением расходной части бюджета поселения в сумме 2 464,5 тыс. руб.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(от 16.01.2014 года № 326, от 17.04.2014 года № 336, от 15.05.2014 года   № 343, от 17.06.2014 года № 348, от 17.07.2014 года № 351)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слова «35 255,0 тыс. руб.» заменить словами «37 719,5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слова «36 023,3 тыс. руб.» заменить словами «38 487,8 тыс. руб.»;</w:t>
      </w:r>
    </w:p>
    <w:p>
      <w:pPr>
        <w:pStyle w:val="TextBodyIndent"/>
        <w:widowControl w:val="false"/>
        <w:ind w:firstLine="851"/>
        <w:rPr/>
      </w:pPr>
      <w:r>
        <w:rPr/>
        <w:t>3) пункт 19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4 год в сумме 11 630,3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1 «Перечень и коды главных администраторов доходов и источников финансирования дефицита бюджета Курчанского сельского поселения Темрюкского района, закрепляемые за ними виды (подвиды) доходов и коды классификации источников финансирования дефицита бюджета Курчанского сельского поселения Темрюкского района» дополнить следующим код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582"/>
        <w:gridCol w:w="5146"/>
      </w:tblGrid>
      <w:tr>
        <w:trPr>
          <w:trHeight w:val="645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и  источников финансирования дефицита бюджета поселения</w:t>
            </w:r>
          </w:p>
        </w:tc>
      </w:tr>
      <w:tr>
        <w:trPr>
          <w:trHeight w:val="2196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ходов и  источников финансирования  дефицита  бюджета  поселения</w:t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урчанского сельского поселения Темрюкского района </w:t>
            </w:r>
          </w:p>
        </w:tc>
      </w:tr>
      <w:tr>
        <w:trPr>
          <w:trHeight w:val="1245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 приложении № 6 «Распределение бюджетных ассигнований по разделам и подразделам классификации расходов бюджетов на 2014 год» 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555,9» заменить цифрой «9 638,2»;</w:t>
      </w:r>
    </w:p>
    <w:p>
      <w:pPr>
        <w:pStyle w:val="Xl39"/>
        <w:snapToGrid w:val="false"/>
        <w:spacing w:before="0" w:after="0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9 178,1» заменить цифрой «11 630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8 295,0» заменить цифрой «8 225,0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а бюджета на 2014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0 «Перечень муниципальных программ и объемы бюджетных ассигнований из бюджета Курчанского сельского поселения Темрюкского района, предусмотренных на их реализацию на 2014 год» изложить в новой редакции (приложение № 5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начальника финансового отдела администрации Курчанского сельского поселения Темрюкского района А.О.Аверину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у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Решение «</w:t>
      </w:r>
      <w:r>
        <w:rPr>
          <w:bCs/>
        </w:rPr>
        <w:t xml:space="preserve">О внесении изменений и дополнений в решение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XXIII</w:t>
      </w:r>
      <w:r>
        <w:rPr>
          <w:bCs/>
        </w:rPr>
        <w:t xml:space="preserve"> сессии Совета Курчанского сельского поселения Темрюкского района </w:t>
      </w:r>
      <w:r>
        <w:rPr>
          <w:bCs/>
          <w:lang w:val="en-US"/>
        </w:rPr>
        <w:t>II</w:t>
      </w:r>
      <w:r>
        <w:rPr>
          <w:bCs/>
        </w:rPr>
        <w:t xml:space="preserve"> созыва от 26 декабря 2013 года № 320 «</w:t>
      </w:r>
      <w:r>
        <w:rPr/>
        <w:t>О бюджете Курчанского сельского поселения Темрюкского района на 2014 год»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Work</cp:lastModifiedBy>
  <cp:lastPrinted>2014-09-05T14:54:00Z</cp:lastPrinted>
  <dcterms:modified xsi:type="dcterms:W3CDTF">2015-02-05T10:58:00Z</dcterms:modified>
  <cp:revision>107</cp:revision>
  <dc:subject/>
  <dc:title>СОВЕТ ГОЛУБИЦКОГО СЕЛЬСКОГО ПОСЕЛЕНИЯ </dc:title>
</cp:coreProperties>
</file>